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Сочи  рег. №    91.23.01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7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3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50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51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2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Геленджик, Краснодарский край г. Геленджик, ул. Объездная, 3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 Джубга, Краснодарский край, пгт Джубга, Новороссийское шоссе, 1В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Туапсе, Краснодарский край, г. Туапсе, ул. Маршала Жукова, 6</w:t>
            </w:r>
          </w:p>
        </w:tc>
      </w:tr>
      <w:tr>
        <w:trPr>
          <w:trHeight w:val="76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Лазаревское (ул. Лазарева, 96 «А»), Краснодарский край, п. Лазаревское, ул. Лазарева, 96 «А»</w:t>
            </w:r>
          </w:p>
        </w:tc>
      </w:tr>
      <w:tr>
        <w:trPr>
          <w:trHeight w:val="53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МУП г. Сочи "Сочиавтотранс", Краснодарский край, г. Сочи, ул. Горького, 56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48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Граница с Украиной - Симферополь - Алушта - Ялт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Вернад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Симферополь - Феодосия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Граница с Украиной - Джанкой - Феодосия- Керч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й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Кривуля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"А290 Новороссийск - Керчь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берспье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4 "Дон" Москва - Воронеж - Ростов-на-Дону - Краснодар -Новороссий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4 "Дон" Москва - Воронеж - Ростов-на-Дону - Краснодар -Новороссий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Джубг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А148 "Дублер Курортного проспекта" от 172-го километра федеральной автомобильной доро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А148 "Дублер Курортного проспекта" от 172-го километра федеральной автомобильной доро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Новороссийское шосс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Джубг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А147 Джубга - Сочи - граница с Республикой Абхаз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4 "Дон" Москва - Воронеж - Ростов-на-Дону - Краснодар -Новороссий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4 "Дон" Москва - Воронеж - Ростов-на-Дону - Краснодар -Новороссий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берспь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"А290 Новороссийск - Керчь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Кривуля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Граница с Украиной - Джанкой - Феодосия- Керч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Симферополь - Феодосия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Вернадс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Граница с Украиной - Симферополь - Алушта - Ялт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6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6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7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1</Characters>
  <CharactersWithSpaces>6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01:00Z</dcterms:created>
  <dc:creator/>
  <dc:description/>
  <dc:language>en-US</dc:language>
  <cp:lastModifiedBy/>
  <dcterms:modified xsi:type="dcterms:W3CDTF">2018-03-15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